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88307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2.2016 г. № 55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внесении изменений в постановление Администрации Златоустовского городского округа от 17.06.2013 г. № 219-П                              «Об утверждении муниципальной Программы Златоустовского городского округа  «Социальная защита населения Златоустовского  городского округа»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 целях уточнения объемов финансирования муниципальной программы Златоустовского городского округа «Социальная защита населения Златоустовского городского округа»,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. Внести в приложение к постановлению Администрации Златоустовского городского округа от 17.06.2013 г. № 219-П «Об утверждении муниципальной Программы Златоустовского городского округа  «Социальная защита населения Златоустовского городского округа» (в редакции                            от 15.12.2015 г. № 474-П, от 21.01.2016 г. № 13-П, от 04.02.2016 г. № 39-П,               от 25.03.2016 г. № 113-П, от 02.06.2016 г. № 250-П, от 09.09.2016 г. № 399-П) (далее – муниципальная программа)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бюджетных ассигнований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бюджетных ассигнований по муниципальной Программ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-  899 472,1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972 008,4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1 054 647,6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964 791,8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того по муниципальной Программе – 3 890 920,01 тыс. рублей, в том числ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федераль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172 974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195 020,8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237 393,3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234 997,6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840 386,51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област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680 910,5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726 235,4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755 404,1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677 319,8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2 839 869,9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местного 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45 586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50 752,2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61 850,2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52 474,40 тыс. рубле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210 663,60 тыс. рублей.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2) пункт 30 раздела 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  <w:lang w:eastAsia="zh-CN"/>
        </w:rPr>
        <w:t>X муниципальной программы изложить                               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«30. Ресурсное обеспечение муниципальной Программы за счет средств федерального бюджета (таблица 3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 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Главный распорядитель бюджетных средств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40 386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5 02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7 393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4 997,6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40 386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5 02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7 393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4 997,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3) пункт 31 раздела 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  <w:lang w:eastAsia="zh-CN"/>
        </w:rPr>
        <w:t>X муниципальной программы изложить                            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«31. Ресурсное обеспечение муниципальной Программы за счет средств областного бюджета (таблица 4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4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837 130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25 404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4 515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6 30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2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куль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0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4,2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здравоохра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6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5,6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839 869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26 235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5 404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7 319,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риложение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3. Организацию выполнения настоящего постановления возложить                 на заместителя Главы Златоустовского городского округа по социальным вопросам Иванову О.А.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9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Златоустовского городского округа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А.М. Митрохин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4"/>
          <w:lang w:eastAsia="zh-CN"/>
        </w:rPr>
        <w:t>Рассылка: прок.. О.А. Иванова, ЭУ, ФУ, УСЗН ЗГО, ПУ, ОВСМИ</w:t>
      </w:r>
      <w:r>
        <w:rPr>
          <w:sz w:val="24"/>
          <w:szCs w:val="24"/>
        </w:rPr>
        <w:t xml:space="preserve">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34:00Z</dcterms:created>
  <dc:creator>prot_1</dc:creator>
  <dc:description/>
  <cp:keywords/>
  <dc:language>en-US</dc:language>
  <cp:lastModifiedBy>prot_1</cp:lastModifiedBy>
  <cp:lastPrinted>2016-12-13T13:45:00Z</cp:lastPrinted>
  <dcterms:modified xsi:type="dcterms:W3CDTF">2016-12-14T06:10:00Z</dcterms:modified>
  <cp:revision>6</cp:revision>
  <dc:subject/>
  <dc:title>город Златоуст Челябинской области</dc:title>
</cp:coreProperties>
</file>